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48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Мілян Б.М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в с.Добряни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Мілян Б.М., РНОКПП: 3511107260, що проживає за адресою: с.Добряни, вул.Нижня, 20 про затвердження проекту землеустрою щодо відведення земельної ділянки в с.Добряни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6000 га. кадастровий номер 4620983000:27:007:0009 у власність Мілян Богданні Михайлівні для ведення особистого селянського господарства (код за КВЦПЗ – 01.03) в с.Добря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Мілян Богданні Михайлівні земельну ділянку площею 0,6000 га. кадастровий номер 4620983000:27:007:0009 для ведення особистого селянського господарства в с.Добря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ілян Богдан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6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3:03:00Z</dcterms:modified>
  <cp:revision>5</cp:revision>
  <dc:subject/>
  <dc:title>ГОРОДОЦЬКА МІСЬКА РАДА</dc:title>
</cp:coreProperties>
</file>